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/La sottoscritto/a (nome e cognome_____avv. Luciano Barsotti____________________________ nato/a ____________________________________________ il ____________ in relazione all’attività di consulenza/collaborazione legale in causa di cui alla Deliberazione D.G 742 del 13/07/2022 presso la struttura organizzativa U.O.C. Supporto Amministrativo al Contenzioso Giudiziale e Civile-Sanitario Ambito Sud</w:t>
        <w:br/>
        <w:t>Azienda Usl Toscana Nord Ovest afferente al dipartimento legale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□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l’atto del conferimento dell’incarico, di non ricoprire alcun incarico e di non essere titolare di alcuna carica in Enti di diritto privato regolato o finanziato dalla Pubblica Amministrazione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DATA </w:t>
        <w:tab/>
        <w:t>14/09/2022</w:t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4:00Z</dcterms:created>
  <dc:creator>utente</dc:creator>
  <dc:description/>
  <dc:language>en-US</dc:language>
  <cp:lastModifiedBy/>
  <cp:lastPrinted>1995-11-21T17:41:00Z</cp:lastPrinted>
  <dcterms:modified xsi:type="dcterms:W3CDTF">2022-09-15T10:09:44Z</dcterms:modified>
  <cp:revision>9</cp:revision>
  <dc:subject/>
  <dc:title>DICHIARAZIONE CONSULENTI E COLLABORATORI</dc:title>
</cp:coreProperties>
</file>